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or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 is a 256-color 320x200 graphics program. All you need is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a little free DOS ram,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screen-saver! Use it for whatever you want!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, see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 will choose one of 10 sets of pattern generating equation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5 seconds, and it will choose a random color palette to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just sit back and watch, or you want to se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attern, there are ways to customize/control Vortex's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ways to make it easy to run as a manually-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for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=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0  = Generate a specific one of the te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= Generate a new rando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= Display 8 small patterns (randomly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= Display 8 small patterns (patterns 1-6, 8, 9) (skips 7 an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= Change palet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= Generate new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= Decrease pattern display time by 5 seconds (min=0; norm=4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= Increase pattern display time by 5 seconds (max=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= Brighten palette (obsolete &amp; super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= Toggle "Keep" (if on, patterns stay up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display time per patter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TEX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patterns will be displayed for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umbers are from 0 to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the best way to do it is to make a batch file. On my system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"V", so that all I have to do at a DOS prompt is type V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first need to choose a directory for the batch 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at the DOS prompt to see a list of viable directories (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emi-colons). Good choices are things like "C:\DO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you chose "C:\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irectory you chose by using the "CD" command. (i.e. "CD\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batch file by typing the following lines (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tex program is in a directory called "C:\VORTEX")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&lt;ENTER&gt;" it represents the ENTER key, and "^Z" mea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r F6. If you installed vortex in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VORTEX", then substitute the alternate directory nam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V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VORTEX\VORTEX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 by copying text from the console to "V.BAT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^Z" indicates the end of the file. When you are done, you should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at you di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&gt;copy con 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VORTEX\VOR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typo, just finish it up and do it over again.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batch file in a directory in your path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to run VORTEX is type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is designed for DOS, but apparently Windows-95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. You can easily use it as a manually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in Win95 by creating a shortcut to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in an empty spot on the desktop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oose "NEW" and "Short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nter the full path and filename to Vo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C:\VORTEX\VORT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the name the shortcut will have (why not "Vortex"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an ic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ick on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ight-click once on the newly created shortcut and 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lect "Misc"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sure "Allow screen-saver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lick on "Apply" and the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w on, whenever you walk away from your computer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ortex shortcut that you made. When you come bac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